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199703944"/>
            <w:bookmarkStart w:id="1" w:name="__Fieldmark__0_199703944"/>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199703944"/>
            <w:bookmarkStart w:id="3" w:name="__Fieldmark__1_199703944"/>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199703944"/>
            <w:bookmarkStart w:id="5" w:name="__Fieldmark__2_199703944"/>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199703944"/>
            <w:bookmarkStart w:id="7" w:name="__Fieldmark__3_199703944"/>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199703944"/>
            <w:bookmarkStart w:id="9" w:name="__Fieldmark__4_199703944"/>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199703944"/>
            <w:bookmarkStart w:id="11" w:name="__Fieldmark__5_199703944"/>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1371"/>
        <w:gridCol w:w="2655"/>
      </w:tblGrid>
      <w:tr>
        <w:trPr>
          <w:trHeight w:val="576" w:hRule="atLeast"/>
        </w:trPr>
        <w:tc>
          <w:tcPr>
            <w:tcW w:w="10254" w:type="dxa"/>
            <w:gridSpan w:val="8"/>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199703944"/>
            <w:bookmarkStart w:id="13" w:name="__Fieldmark__6_199703944"/>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199703944"/>
            <w:bookmarkStart w:id="15" w:name="__Fieldmark__7_199703944"/>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199703944"/>
            <w:bookmarkStart w:id="17" w:name="__Fieldmark__11_199703944"/>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199703944"/>
            <w:bookmarkStart w:id="19" w:name="__Fieldmark__12_199703944"/>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Criminal convictions</w:t>
            </w:r>
          </w:p>
        </w:tc>
      </w:tr>
      <w:tr>
        <w:trPr>
          <w:trHeight w:val="576" w:hRule="atLeast"/>
          <w:cantSplit w:val="true"/>
        </w:trPr>
        <w:tc>
          <w:tcPr>
            <w:tcW w:w="7599"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o you have a Criminal Conviction(s) or police caution(s)?</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0" w:name="__Fieldmark__13_199703944"/>
            <w:bookmarkStart w:id="21" w:name="__Fieldmark__13_199703944"/>
            <w:bookmarkEnd w:id="2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2" w:name="__Fieldmark__14_199703944"/>
            <w:bookmarkStart w:id="23" w:name="__Fieldmark__14_199703944"/>
            <w:bookmarkEnd w:id="2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2105"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If you answer</w:t>
            </w:r>
            <w:r>
              <w:rPr>
                <w:rFonts w:cs="Century Gothic" w:ascii="Century Gothic" w:hAnsi="Century Gothic"/>
                <w:bCs w:val="false"/>
                <w:color w:val="000000"/>
                <w:sz w:val="20"/>
                <w:szCs w:val="20"/>
              </w:rPr>
              <w:t xml:space="preserve"> yes</w:t>
            </w:r>
            <w:r>
              <w:rPr>
                <w:rFonts w:cs="Century Gothic" w:ascii="Century Gothic" w:hAnsi="Century Gothic"/>
                <w:b w:val="false"/>
                <w:bCs w:val="false"/>
                <w:color w:val="000000"/>
                <w:sz w:val="20"/>
                <w:szCs w:val="20"/>
              </w:rPr>
              <w:t xml:space="preserve"> and you are successfully shortlisted, you will be expected to provide the panel with details of the conviction(s) or offence(s) in a sealed envelope marked ‘private and confidential’. The envelope will only be opened and considered if the panel agree to appoint you for the post. If you are not selected the envelope will be securely destroyed.</w:t>
            </w:r>
          </w:p>
          <w:p>
            <w:pPr>
              <w:pStyle w:val="Normal"/>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Heading8"/>
              <w:rPr>
                <w:rFonts w:ascii="Century Gothic" w:hAnsi="Century Gothic" w:cs="Century Gothic"/>
                <w:b w:val="false"/>
                <w:b w:val="false"/>
                <w:bCs w:val="false"/>
                <w:sz w:val="20"/>
                <w:szCs w:val="20"/>
              </w:rPr>
            </w:pPr>
            <w:r>
              <w:rPr>
                <w:rFonts w:cs="Century Gothic" w:ascii="Century Gothic" w:hAnsi="Century Gothic"/>
                <w:b w:val="false"/>
                <w:bCs w:val="false"/>
                <w:color w:val="000000"/>
                <w:sz w:val="20"/>
                <w:szCs w:val="20"/>
              </w:rPr>
              <w:t xml:space="preserve">Failure to disclose any conviction(s), whether spent or not, may lead to the withdrawal of the offer of employment. </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199703944"/>
            <w:bookmarkStart w:id="25" w:name="__Fieldmark__15_199703944"/>
            <w:bookmarkEnd w:id="2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199703944"/>
            <w:bookmarkStart w:id="27" w:name="__Fieldmark__16_199703944"/>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199703944"/>
            <w:bookmarkStart w:id="29" w:name="__Fieldmark__17_199703944"/>
            <w:bookmarkEnd w:id="2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199703944"/>
            <w:bookmarkStart w:id="31" w:name="__Fieldmark__18_199703944"/>
            <w:bookmarkEnd w:id="3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199703944"/>
            <w:bookmarkStart w:id="33" w:name="__Fieldmark__19_199703944"/>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199703944"/>
            <w:bookmarkStart w:id="35" w:name="__Fieldmark__20_199703944"/>
            <w:bookmarkEnd w:id="3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199703944"/>
            <w:bookmarkStart w:id="37" w:name="__Fieldmark__21_199703944"/>
            <w:bookmarkEnd w:id="3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8" w:name="__Fieldmark__22_199703944"/>
            <w:bookmarkStart w:id="39" w:name="__Fieldmark__22_199703944"/>
            <w:bookmarkEnd w:id="3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40" w:name="__Fieldmark__23_199703944"/>
            <w:bookmarkStart w:id="41" w:name="__Fieldmark__23_199703944"/>
            <w:bookmarkEnd w:id="4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199703944"/>
            <w:bookmarkStart w:id="43" w:name="__Fieldmark__24_199703944"/>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199703944"/>
            <w:bookmarkStart w:id="45" w:name="__Fieldmark__25_199703944"/>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199703944"/>
            <w:bookmarkStart w:id="47" w:name="__Fieldmark__26_199703944"/>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199703944"/>
            <w:bookmarkStart w:id="49" w:name="__Fieldmark__27_199703944"/>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0" w:name="__Fieldmark__28_199703944"/>
            <w:bookmarkStart w:id="51" w:name="__Fieldmark__28_199703944"/>
            <w:bookmarkEnd w:id="5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2" w:name="__Fieldmark__29_199703944"/>
            <w:bookmarkStart w:id="53" w:name="__Fieldmark__29_199703944"/>
            <w:bookmarkEnd w:id="5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199703944"/>
            <w:bookmarkStart w:id="55" w:name="__Fieldmark__30_199703944"/>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199703944"/>
            <w:bookmarkStart w:id="57" w:name="__Fieldmark__31_199703944"/>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199703944"/>
            <w:bookmarkStart w:id="59" w:name="__Fieldmark__32_199703944"/>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199703944"/>
            <w:bookmarkStart w:id="61" w:name="__Fieldmark__33_199703944"/>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2" w:name="__Fieldmark__34_199703944"/>
            <w:bookmarkStart w:id="63" w:name="__Fieldmark__34_199703944"/>
            <w:bookmarkEnd w:id="6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4" w:name="__Fieldmark__35_199703944"/>
            <w:bookmarkStart w:id="65" w:name="__Fieldmark__35_199703944"/>
            <w:bookmarkEnd w:id="6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199703944"/>
            <w:bookmarkStart w:id="67" w:name="__Fieldmark__36_199703944"/>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199703944"/>
            <w:bookmarkStart w:id="69" w:name="__Fieldmark__37_199703944"/>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0" w:name="__Fieldmark__38_199703944"/>
            <w:bookmarkStart w:id="71" w:name="__Fieldmark__38_199703944"/>
            <w:bookmarkEnd w:id="7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2" w:name="__Fieldmark__39_199703944"/>
            <w:bookmarkStart w:id="73" w:name="__Fieldmark__39_199703944"/>
            <w:bookmarkEnd w:id="7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199703944"/>
            <w:bookmarkStart w:id="75" w:name="__Fieldmark__40_199703944"/>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199703944"/>
            <w:bookmarkStart w:id="77" w:name="__Fieldmark__41_199703944"/>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8" w:name="__Fieldmark__42_199703944"/>
            <w:bookmarkStart w:id="79" w:name="__Fieldmark__42_199703944"/>
            <w:bookmarkEnd w:id="7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80" w:name="__Fieldmark__43_199703944"/>
            <w:bookmarkStart w:id="81" w:name="__Fieldmark__43_199703944"/>
            <w:bookmarkEnd w:id="8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199703944"/>
            <w:bookmarkStart w:id="83" w:name="__Fieldmark__44_199703944"/>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199703944"/>
            <w:bookmarkStart w:id="85" w:name="__Fieldmark__45_199703944"/>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199703944"/>
            <w:bookmarkStart w:id="87" w:name="__Fieldmark__46_199703944"/>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199703944"/>
            <w:bookmarkStart w:id="89" w:name="__Fieldmark__47_199703944"/>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199703944"/>
            <w:bookmarkStart w:id="91" w:name="__Fieldmark__48_199703944"/>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199703944"/>
            <w:bookmarkStart w:id="93" w:name="__Fieldmark__49_199703944"/>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199703944"/>
            <w:bookmarkStart w:id="95" w:name="__Fieldmark__50_199703944"/>
            <w:bookmarkEnd w:id="95"/>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6" w:name="__Fieldmark__51_199703944"/>
            <w:bookmarkStart w:id="97" w:name="__Fieldmark__51_199703944"/>
            <w:bookmarkEnd w:id="9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199703944"/>
            <w:bookmarkStart w:id="99" w:name="__Fieldmark__52_199703944"/>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199703944"/>
            <w:bookmarkStart w:id="101" w:name="__Fieldmark__53_199703944"/>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199703944"/>
            <w:bookmarkStart w:id="103" w:name="__Fieldmark__54_199703944"/>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199703944"/>
            <w:bookmarkStart w:id="105" w:name="__Fieldmark__55_199703944"/>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199703944"/>
            <w:bookmarkStart w:id="107" w:name="__Fieldmark__56_199703944"/>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199703944"/>
            <w:bookmarkStart w:id="109" w:name="__Fieldmark__57_199703944"/>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199703944"/>
            <w:bookmarkStart w:id="111" w:name="__Fieldmark__58_199703944"/>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12" w:name="__Fieldmark__59_199703944"/>
            <w:bookmarkStart w:id="113" w:name="__Fieldmark__59_199703944"/>
            <w:bookmarkEnd w:id="113"/>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4" w:name="__Fieldmark__60_199703944"/>
            <w:bookmarkStart w:id="115" w:name="__Fieldmark__60_199703944"/>
            <w:bookmarkEnd w:id="11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199703944"/>
            <w:bookmarkStart w:id="117" w:name="__Fieldmark__61_199703944"/>
            <w:bookmarkEnd w:id="117"/>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199703944"/>
            <w:bookmarkStart w:id="119" w:name="__Fieldmark__62_199703944"/>
            <w:bookmarkEnd w:id="1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199703944"/>
            <w:bookmarkStart w:id="121" w:name="__Fieldmark__63_199703944"/>
            <w:bookmarkEnd w:id="12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199703944"/>
            <w:bookmarkStart w:id="123" w:name="__Fieldmark__64_199703944"/>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199703944"/>
            <w:bookmarkStart w:id="125" w:name="__Fieldmark__65_199703944"/>
            <w:bookmarkEnd w:id="12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199703944"/>
            <w:bookmarkStart w:id="127" w:name="__Fieldmark__66_199703944"/>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8" w:name="__Fieldmark__67_199703944"/>
            <w:bookmarkStart w:id="129" w:name="__Fieldmark__67_199703944"/>
            <w:bookmarkEnd w:id="12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30" w:name="__Fieldmark__68_199703944"/>
            <w:bookmarkStart w:id="131" w:name="__Fieldmark__68_199703944"/>
            <w:bookmarkEnd w:id="13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8:11:00Z</dcterms:created>
  <dc:creator>Andrew Smith</dc:creator>
  <dc:description/>
  <cp:keywords/>
  <dc:language>en-US</dc:language>
  <cp:lastModifiedBy>jpackham@live.com</cp:lastModifiedBy>
  <cp:lastPrinted>2018-01-01T20:41:00Z</cp:lastPrinted>
  <dcterms:modified xsi:type="dcterms:W3CDTF">2022-03-03T00:29:00Z</dcterms:modified>
  <cp:revision>7</cp:revision>
  <dc:subject/>
  <dc:title>London Borough of Tower Hamlets</dc:title>
</cp:coreProperties>
</file>